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 xml:space="preserve">                       </w:t>
      </w:r>
    </w:p>
    <w:p>
      <w:pPr>
        <w:pStyle w:val="Normal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rPr>
          <w:b/>
          <w:b/>
          <w:color w:val="000080"/>
          <w:sz w:val="40"/>
          <w:lang w:val="en-US"/>
        </w:rPr>
      </w:pPr>
      <w:r>
        <w:rPr>
          <w:b/>
          <w:color w:val="000080"/>
          <w:sz w:val="40"/>
          <w:lang w:val="en-US"/>
        </w:rPr>
      </w:r>
    </w:p>
    <w:p>
      <w:pPr>
        <w:pStyle w:val="Normal"/>
        <w:rPr>
          <w:b/>
          <w:b/>
          <w:color w:val="000080"/>
          <w:sz w:val="40"/>
          <w:lang w:val="en-US"/>
        </w:rPr>
      </w:pPr>
      <w:r>
        <w:rPr>
          <w:b/>
          <w:color w:val="000080"/>
          <w:sz w:val="40"/>
          <w:lang w:val="en-US"/>
        </w:rPr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 xml:space="preserve"> </w:t>
      </w:r>
      <w:r>
        <w:rPr>
          <w:b/>
          <w:color w:val="000080"/>
          <w:sz w:val="72"/>
        </w:rPr>
        <w:t>Реферат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b/>
          <w:b/>
          <w:color w:val="000080"/>
          <w:sz w:val="40"/>
        </w:rPr>
      </w:pPr>
      <w:r>
        <w:rPr>
          <w:color w:val="000080"/>
          <w:sz w:val="28"/>
        </w:rPr>
        <w:t xml:space="preserve">                                           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center"/>
        <w:rPr/>
      </w:pPr>
      <w:r>
        <w:rPr>
          <w:color w:val="000080"/>
          <w:sz w:val="28"/>
        </w:rPr>
        <w:t xml:space="preserve">    </w:t>
      </w:r>
      <w:r>
        <w:rPr>
          <w:b/>
          <w:i/>
          <w:color w:val="000080"/>
          <w:sz w:val="72"/>
        </w:rPr>
        <w:t>Педагогические идеи          Н. Г. Чернышевского</w:t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1134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>План реферата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7"/>
        </w:numPr>
        <w:ind w:left="-709" w:firstLine="710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Введение.</w:t>
      </w:r>
    </w:p>
    <w:p>
      <w:pPr>
        <w:pStyle w:val="Normal"/>
        <w:ind w:hanging="1134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Жизнь и деятельность Н. Г. Чернышевского.</w:t>
      </w:r>
    </w:p>
    <w:p>
      <w:pPr>
        <w:pStyle w:val="Normal"/>
        <w:ind w:left="-1134" w:hanging="0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80"/>
          <w:sz w:val="36"/>
        </w:rPr>
        <w:t>Педагогические идеи Н. Г. Чернышевского.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             </w:t>
      </w:r>
      <w:r>
        <w:rPr>
          <w:b/>
          <w:color w:val="000080"/>
          <w:sz w:val="32"/>
        </w:rPr>
        <w:t>а) состояние образования и школы</w:t>
      </w:r>
    </w:p>
    <w:p>
      <w:pPr>
        <w:pStyle w:val="Normal"/>
        <w:ind w:right="-908" w:hanging="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             </w:t>
      </w:r>
      <w:r>
        <w:rPr>
          <w:b/>
          <w:color w:val="000080"/>
          <w:sz w:val="32"/>
        </w:rPr>
        <w:t>б) обучение и воспитание (его задачи и содержание)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             </w:t>
      </w:r>
      <w:r>
        <w:rPr>
          <w:b/>
          <w:color w:val="000080"/>
          <w:sz w:val="32"/>
        </w:rPr>
        <w:t>в) о методах обучения и воспитания</w:t>
      </w:r>
    </w:p>
    <w:p>
      <w:pPr>
        <w:pStyle w:val="Normal"/>
        <w:ind w:right="-58" w:hanging="0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             </w:t>
      </w:r>
      <w:r>
        <w:rPr>
          <w:b/>
          <w:color w:val="000080"/>
          <w:sz w:val="32"/>
        </w:rPr>
        <w:t>г) дисциплина учащихся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             </w:t>
      </w:r>
      <w:r>
        <w:rPr>
          <w:b/>
          <w:color w:val="000080"/>
          <w:sz w:val="32"/>
        </w:rPr>
        <w:t>д) учебники и книги для чтения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             </w:t>
      </w:r>
      <w:r>
        <w:rPr>
          <w:b/>
          <w:color w:val="000080"/>
          <w:sz w:val="32"/>
        </w:rPr>
        <w:t>е) об учителе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Значение педагогической теории Н. Г. Чернышевского.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Заключение.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Библиографический список.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Normal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Normal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Normal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Введение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иколай Гаврилович Чернышевский вошел в историю развития человеческой культуры как символ отваги, самоотверженности, преданности делу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 своих сочинениях Чернышевский отводил видное место педагогическим вопросам, рассматривая их в неразрывной связи со своими философскими и политическими воззрениями. Им были затронуты и освещены многие общие и целый ряд совершенно конкретных вопросов обучения и воспитания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. Г. Чернышевский не оставил нам специальных трудов по теории педагогики, однако в его сочинениях представлена цельная система революционно - демократических взглядов по вопросам народного образования, обучения и воспитания подрастающих поколений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Цель данного реферата - на основе анализа работ Чернышевского осветить основные положения его педагогической теории и тем самым показать историческое значение педагогического наследия   Н. Г. Чернышевского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Жизнь и деятельность Н. Г. Чернышевского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Великий русский мыслитель и общественный деятель Николай Гаврилович Чернышевский родился 24 июля 1828 года в г. Саратове в семье священника.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До 14-летнего возраста он воспитывался и обучался дома. Чернышевский с ранних лет пристрастился к  чтению и стал “пожирателем книг”, каким оставался в течении всей своей жизн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В 1842 году Чернышевский был определен для продолжения образования в Саратовскую духовную семинарию (класс риторики).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е окончив полного курса обучения в духовной семинарии (духовная карьера совершенно не привлекала Чернышевского) он в 1846 году уехал в Петербург. Блестяще сдав вступительные экзамены, он был зачислен студентом университета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По окончании университета в июне 1850 года Чернышевский вернулся в Саратов и с января 1851 года начал работать преподавателем словесности в гимнази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Весной 1853 года Чернышевский вступил в брак с дочерью саратовского врача Ольгой Сократовной Васильевой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Скоро после женитьбы вместе с молодой женой он переехал в Петербург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Осенью 1853 года Чернышевский начал сдавать экзамены, а к концу года в основном была готова и диссертация на тему “Эстетическое отношение искусства к действительности”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Диссертация звала работников искусства к справедливому отражению в их произведениях действительной жизни. Она звала к активной борьбе со всем тем, что омрачало жизнь народа. / Смирнов В. З. Педагогические идеи Н. Г. Чернышевского и Н. А. Добролюбова -М.: Государственное учебно-педагогическое издательство министерства просвещения РСФСР, 1957. - С. 5-11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С 1854 г. Чернышевский становится редактором журнала “Современник” . В своих научных работах, литературно - критических статьях много внимания он уделял вопросам образования, воспитания и школьного обучения. В работах Чернышевского содержались основные положения революционно-демократической педагогики, представлявшей собой вершину педагогической мысли домарксова периода. В них давался ответ по таким кардинальным для педагогики и школы вопросам, как: цель и задачи воспитания и образования, проблема всестороннего развития личности и разделении труда умственного и физического, роль наследственности и среды в формировании личности, биологическое и социальное развитие человека, содержание и методы общеобразовательной школы, идейные и дижакточеские принципы построения школьного обучения и др. / Егоров С. Ф. Хрестоматия по истории школы и педагогики в России  -М.: Просвещение, 1986. - С. 179-180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7 июля 1862 года Чернышевский был арестован по обвинению в противогосударственной деятельности. 7 февраля 1864 года сенат приговорил лишить Чернышевского всех прав состояния и сослать на каторжные работы в рудниках сроком 14 лет, а затем поселить в Сибири навсегда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В 1889 году благодаря усиленным хлопотам сына Чернышевскому разрешено было вернуться в Саратов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Переехав в родной город, он почувствовал прилив сил и стал питать надежду на то, что ему удастся развернуть большую творческую деятельность, создать ряд новых работ. Но этой надежде не суждено было осуществится. 17 октября 1889 года на 61-м году жизни перестало биться сердце пламенного патриота, борца за свободу и счастье трудового народа, великого мыслителя и революционера Николая Гавриловича Чернышевского. / Смирнов В. З. Педагогические идеи Н. Г. Чернышевского и Н. А. Добролюбова -М.: Государственное учебно-педагогическое издательство министерства просвещения РСФСР, 1957. - С. 18-28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Педагогические идеи Н. Г. Чернышевского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993"/>
        <w:jc w:val="both"/>
        <w:rPr/>
      </w:pPr>
      <w:r>
        <w:rPr>
          <w:color w:val="000080"/>
          <w:sz w:val="28"/>
        </w:rPr>
        <w:t xml:space="preserve">Мировоззрение Чернышевского формировалось под влиянием идей В. Г. Белинского и  А. И. Герцена, а также немецкой классической философии, особенно Л. Фейербаха.  Свои теоретические воззрения Чернышевский целиком подчинял делу борьбы за освобождение трудящихся от рабства. Из всех утопистов он наиболее близко подошел к научному социализму, свои надежды возлагал на революцию. Его утопический социализм был тесно связан с революционным демократизмом. /Константинов Н. А., Медынский Е. Н., Шабаева  М. Ф. История педагогики. -М.: Просвещение, 1982. - </w:t>
      </w:r>
      <w:r>
        <w:rPr>
          <w:color w:val="000080"/>
          <w:sz w:val="28"/>
          <w:lang w:val="en-US"/>
        </w:rPr>
        <w:t>C</w:t>
      </w:r>
      <w:r>
        <w:rPr>
          <w:color w:val="000080"/>
          <w:sz w:val="28"/>
        </w:rPr>
        <w:t>.204/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развивал дальше свои теоретические воззрения по сравнению с Белинским и Герценом. Он давал  более глубокое материалистическое и диалектическое обоснование педагогической теории. Чернышевский прямо говорил: все, что существует, есть материя, без материи нет и не может быть сознания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(как и Добролюбов) исходил из идеи единства человеческого организма и психической деятельности человека. Вместе с тем он прекрасно понимал, что такое единство не исключает, а предполагает конкретные различия между ними. “На человека надобно смотреть как на одно существо , имеющее только одну натуру, чтобы не разрывать человеческую жизнь на разные половины, принадлежащие разным натурам” - говорил Чернышевский. / Ганелин Ш. И., Зенченко Н. С., Кирпичникова Е. Н., История педагогики и современность. Ленинград, 1970. -С. 118/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После общей характеристики теоретического воззрения Чернышевского перейдем к раскрытию его конкретных педагогических идей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993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Состояние образования и школы</w:t>
      </w:r>
    </w:p>
    <w:p>
      <w:pPr>
        <w:pStyle w:val="Normal"/>
        <w:ind w:left="-567" w:right="-483" w:firstLine="993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Обращаясь к воспитанию как к одному из главнейших факторов , обуславливающих развитие и формирование человеческой личности, Чернышевский с особой силой отмечал то неблагополучие в области воспитания, которое наблюдалось в условиях самодержавно-крепостнического строя в России, те пороки , какими была проникнута “просветительная” политика правительства крепостников и официальная система воспитания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41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Касаясь состояния грамотности в России, в статье  “Суеверие и правила логики” он с болью в душе писал: “В целой Западной Европе , имеющей около 200 миллионов жителей (в России тогда насчитывалось 65-70 миллионов ), не найдется столько безграмотных людей , как в одной нашей родине ” / НГ Чернышевский , Полн. Собр. Соч., т. 5, ГИХЛ, 1950, стр. 695.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К тому же, говорил Чернышевский далее , большинство грамотных в городах. Значит, какая же  безграмотность , тьма-тьмущая в деревнях среди трудового  крестьянства.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Где же причина такого тяжелого положения с грамотностью? В той же статье Чернышевский указывал, что есть люди, которые пытаются отыскать причину этого неблагополучия в природе русского человека.  В действительности , утверждал Чернышевский, наблюдается как раз обратное, именно чрезвычайно сильное стремление в народе к просвещению, “но обстоятельства (и учреждения) слишком не благоприятствуют его осуществлению”.</w:t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>Те же мысли Чернышевский продолжал развивать и в  статье “Ясная поляна”, когда касался “недоумения” Л.Н. Толстого  по поводу того , что “народ постоянно противодействует тем усилиям, которые употребляет для его образования общество и правительство“. Приведу цитату. “Кроме того, что иногда (очень редко) случается  упорное сопротивление со стороны народа образованию, по какой-нибудь случайной ошибке народа или его просветителей, есть еще один факт, который мог бы ввести редакцию “Ясной поляны” в заблуждение насчет существенных отношений народа к образованию. Этот факт уже не исключительный, а общий, и проходит через всю историю просвещения. Он состоит в то, что когда кто бы то ни был , - сам ли народ, т. е. , большинство простолюдинов, - образованное ли общество, правительство ли задумает какую-нибудь реформу в народном образовании , реформа на первых порах встречает более или менее сильную оппозицию , -  но не исключительно в народе, а точно так же и в образованном обществе (если ею занимается оно) и в некоторых членах самого правительства (если реформу задумает правительство).”/ Чернышевский Н. Г. Избранные педагогические высказывания. -М.: Государственное учебно-педагогическое издательство наркомпроса РСФСР, 1940. -</w:t>
      </w:r>
      <w:r>
        <w:rPr>
          <w:color w:val="000080"/>
          <w:sz w:val="28"/>
          <w:lang w:val="en-US"/>
        </w:rPr>
        <w:t>C</w:t>
      </w:r>
      <w:r>
        <w:rPr>
          <w:color w:val="000080"/>
          <w:sz w:val="28"/>
        </w:rPr>
        <w:t>. 158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То есть Чернышевский хотел сказать что, во-первых, народ никогда не против образования, что если наблюдается подобное отношение к образованию со стороны отдельных лиц, то на основе этого нельзя делать обобщений и судить о народе в целом; во-вторых, когда крестьяне не посылают своих детей в школу , если она есть поблизости, то не в силу якобы врожденного консерватизма в их натуре, а в силу своей материальной необеспеченност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Что же касается способов обучения, то они , по характеристике Чернышевского, стояли на таком низком уровне , что мало чем отличались от дрессировки, вследствие чего убивали в детях любознательность, притупляли их ум и заглушали всякое малейшее проявление самостоятельности детского мышления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еудовлетворительное состояние школьного преподавания, по его мнению  в значительной степени объяснялось отсталостью педагогической теории и реакционной сущностью официальной педагогики , являвшейся теоретической основой современной ему системы обучения. Но главную, основную причину он видел в неблагоприятных обстоятельствах , который тормозили развитие просвещения в целом. Под этими обстоятельствами подразумевались социально-экономические условия крепостной России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44-47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Обучение и воспитание (его задачи и содержание)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Очень существенным является вопрос о задачах воспитания. Предшественники Чернышевского - Радищев, Белинский и Герцен - выдвигали идею подготовки человека - борца, революционера. Эта идея горячо поддерживалась Чернышевским и получила свое выражение в сформулированной им цели воспитания, сводившейся к тому, чтобы подготовлять человека, всегда думающего об общей пользе, активного участника в “гражданских делах”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Идеал человека, активного общественного деятеля, Чернышевскому представлялся как личность высоко идейная и всесторонне развитая в физическом и духовном отношениях.</w:t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>Требование о всестороннем развитии личности,</w:t>
      </w:r>
      <w:r>
        <w:rPr>
          <w:color w:val="000080"/>
          <w:sz w:val="28"/>
          <w:lang w:val="en-US"/>
        </w:rPr>
        <w:t> </w:t>
      </w:r>
      <w:r>
        <w:rPr>
          <w:color w:val="000080"/>
          <w:sz w:val="28"/>
        </w:rPr>
        <w:t xml:space="preserve">по Чернышевскому, диктуется двумя обстоятельствами: во-первых, правильным , материалистическим взглядом на природу человека как на единое, неразделенное целое двух присущих ей сторон: телесной и духовной, и, во-вторых , правильно понятыми “настоятельными жизненными потребностями”.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адо сказать, что самую главную общую жизненную потребность Чернышевский видел в том, чтобы каждый человек в полную меру своих сил и способностей мог трудиться, мог приносить максимум пользы общему благу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Руководствуясь общей задачей - всестороннего развития человека, Чернышевский выдвигает некоторые требования к общеобразовательной школе . В частности он говорил что школа должна позаботиться  о том , чтобы всем содержанием и организацией своей работы, всеми разнообразными средствами содействовать всемерному укреплению и развитию физических сил и здоровья учащихся и сделать их вполне образованными людьми.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очень строго подходил к отбору и содержанию учебных предметов. Он считал что отбор предметов должен происходить опираясь на современное состояние науки и настоящие, а не кажущиеся потребности современной жизн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Как материалист  Чернышевский очень высоко оценивал роль и значение естественных наук . Он рассматривал их как могучее средство воспитания правильных представлений о явлениях окружающей природы , как средство борьбы с суевериями и предрассудкам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о при всей высокой оценке наук о природе, Чернышевский первостепенную роль отводил все же наукам о человеке. Среди наук о человеке на первый план он ставил родной язык, литературу и историю.</w:t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>“</w:t>
      </w:r>
      <w:r>
        <w:rPr>
          <w:color w:val="000080"/>
          <w:sz w:val="28"/>
        </w:rPr>
        <w:t>Изучить родной язык необходимо это не подлежит спору, - писал Чернышевский в статье “Высший курс русской грамматики , составленный Владимиром Стоюниным” . - Но с какой целью и в каком направлении должен каждый из них изучать его?” - спрашивал он и тут же отвечал:</w:t>
      </w:r>
      <w:r>
        <w:rPr>
          <w:color w:val="000080"/>
        </w:rPr>
        <w:t xml:space="preserve">  </w:t>
      </w:r>
      <w:r>
        <w:rPr>
          <w:color w:val="000080"/>
          <w:sz w:val="28"/>
        </w:rPr>
        <w:t>“</w:t>
      </w:r>
      <w:r>
        <w:rPr>
          <w:color w:val="000080"/>
        </w:rPr>
        <w:t xml:space="preserve"> </w:t>
      </w:r>
      <w:r>
        <w:rPr>
          <w:color w:val="000080"/>
          <w:sz w:val="28"/>
        </w:rPr>
        <w:t>Конечно, для того, чтоб уметь употреблять его для выражения своих мыслей”. Разумеется , свои мысли надо уметь выражать устно и письменно и вполне грамотно. И в этом отношении очень важная роль принадлежит грамматике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о для того чтобы учащиеся общеобразовательной средней школы овладели родным языком в такой степени, чтобы могли свободно пользоваться им для устного и письменного выражения своих мыслей, притом для вполне грамотного выражения, нужно ли изучать целый ряд филологических тонкостей: законы родного языка, его историческое развитие и место и т.д. Чернышевский придерживался в этом вопросе отрицательной точки зрения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В решении задач эстетического воспитания Чернышевский отводил особо видное место художественной литературе и музыке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Прекрасное и красота в человеке, писал Чернышевский, немыслимы без представления о гармоническом развитии организма и здоровья человека. Среди средств физического воспитания Чернышевский отводил видное место ежедневно проводимым физическим упражнениям, а также прогулкам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Физические упражнения и другие средства развития и закаливания организма он расценивал положительно и с точки зрения воспитания воли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53-66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О методах обучения и воспитания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В методике учебной работы Чернышевский придает решающее значение развитию мысли. Уметь думать , самостоятельным путем добывать знания, формировать свое мировоззрение - вот, что интересует Чернышевского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Чернышевский как и Добролюбов, придает большое значение воспитанию. Чернышевский пишет: “Разве воспитание не нужная вещь , и даже более, разве оно не неизбежно необходимо?”. Воспитывать - это значит воздействовать на мысль, чувство и волю, которые взаимосвязаны. Воспитывать во время обучения вовсе не обозначает прибегать к патетическим речам, декламации и т. д. Само познание доставляет большой материал чувству. Познание просветляет не только ум, но и сердце, оживляя и радуя. 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“</w:t>
      </w:r>
      <w:r>
        <w:rPr>
          <w:color w:val="000080"/>
          <w:sz w:val="28"/>
        </w:rPr>
        <w:t>Однако одного воспитания мало. Оно должно дополняться самовоспитанием и самообразованием. Чернышевский рекомендовал своим детям широко заниматься самовоспитанием и самообразованием. Мы приобретаем знания не только из школы, но и из жизни, из дружеских разговоров, из порядочных книг, в числе которых школьных книг нет” - говорил Чернышевский. / Ганелин Ш. И., Зенченко Н. С., Кирпичникова Е. Н., История педагогики и современность. Ленинград, 1970. -С. 130 - 137/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Среди разнообразных методов и приемов обучения Чернышевский  видное место отводил живому слову учителя, беседе и самостоятельной работе учащихся. “ Если наши дети хотят быть людьми в самом деле образованными , они должны приобретать образование самостоятельными знаниями”, - писал Чернышевский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Самостоятельные занятия оценивались им очень высоко по ряду причин. В них Чернышевский видел не только средство закрепления, но и расширения того круга знаний, какой получали учащиеся от устного изложения материала учителем и вообще в школе. В них он видел и одно из важных средств развития самостоятельного мышления учащихся, а также привития навыков и умения самостоятельно работать над повышением уровня своих знаний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Процесс обучения является т процессом воспитания. Эту мысль Чернышевский подчеркивал неоднократно. Своей практикой он показал, что это достигается путем тщательного отбора материала для каждого очередного занятия, подбора таких фактов и всяких иных данных, которые даже без особых комментариев заставляют   учащихся думать в определенном направлении, помогают поднимать и укреплять определенные убеждения и нравственные чувства. Он показал, как в процессе преподавания при помощи фиксирования внимания на главном, наиболее существенном, и других приемов достигается вместе с образовательной и воспитательная цель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66-68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Дисциплина учащихся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 xml:space="preserve">Вопрос о школьной дисциплине и телесных наказаниях занимал одно из видных мест в педагогической теории на протяжении многих веков. Чернышевский не оставил без внимания этот и этот вопрос. Он не выступил по этому вопросу  с обстоятельной статьей, как это сделал Добролюбов. Он ограничился отдельными , правда , довольно определенными, замечаниями на этот счет в некоторых своих работах (“Ясная поляна”, “Статья в “Земледельческой газете”...”, ” Собрание чудес...”, “Очерк научных понятий ...” и др.). Он говорил, что мелочные шалости детей - пустяки, что они не могут служить для квалификации поведения учащихся как недисциплинированного , </w:t>
      </w:r>
      <w:r>
        <w:rPr>
          <w:i/>
          <w:color w:val="000080"/>
          <w:sz w:val="28"/>
        </w:rPr>
        <w:t>что не угрозы, не насилия и различные наказания, а удовлетворение здоровой любознательности детей , привлекательная постановка обучения, пример педагога и другие средства должны служить основанием школьной дисциплины</w:t>
      </w:r>
      <w:r>
        <w:rPr>
          <w:color w:val="000080"/>
          <w:sz w:val="28"/>
        </w:rPr>
        <w:t>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68 - 69/.</w:t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>В заключении приведу цитату из работы Чернышевского “Очерк научных понятий по некоторым вопросам всеобщей истории”. “Нет надобности ни в каком насилии для того , чтобы дети и подрастающие юноши или девушки развивались именно так , как желают старшие: у них самих есть очень сильное стремление к этому; для воспитания их нужно не принуждение, а только доброжелательное содействие тому, чего сами они желают; не мешайте детям становиться  умными , честными людьми - таково основное требование нынешней педагогики; насколько умеете, помогайте их развитию, прибавляет она , но знайте, что меньше вреда им будет от недостатка содействия, чем от насилия; если вы не умеете действовать на них  иначе,  как принуждением, то лучше для них будет оставаться вовсе без вашего содействия, чем получать его в принудительной форме”./ Чернышевский Н. Г. Избранные педагогические высказывания. -М.: Государственное учебно-педагогическое издательство наркомпроса РСФСР, 1940. -</w:t>
      </w:r>
      <w:r>
        <w:rPr>
          <w:color w:val="000080"/>
          <w:sz w:val="28"/>
          <w:lang w:val="en-US"/>
        </w:rPr>
        <w:t>C</w:t>
      </w:r>
      <w:r>
        <w:rPr>
          <w:color w:val="000080"/>
          <w:sz w:val="28"/>
        </w:rPr>
        <w:t>. 192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Учебники и книги для чтения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В занятиях учащихся вообще и в самостоятельном (внеклассном) чтении в особенности огромная роль принадлежит книге. Отмечая это, Чернышевский  обращал внимание на тот факт, что большинство учебников и книг для чтения, которыми пользовалась тогда школа, являлось неудовлетворительным , зачастую явно порочным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Главные недостатки и пороки большинства учебников и книг для чтения заключалось, по мнению Чернышевского, в том, что, во-первых, они были пусты, бессодержательны, во-вторых, они были насыщены нравственными сентенциями , имеющими своей целью укрепить в детях ложную, вредную верноподданническую мораль; в-третьих, события и факты освещались в них часто искаженно и, как правило, языком сухим или слишком водянистым, но тоже бесцветным.</w:t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>Более или менее удовлетворительных книг, официально рекомендованных, было крайне мало. К ним Чернышевский относил, например, “Руководство начальной геометрии” Остроградского,</w:t>
      </w:r>
      <w:r>
        <w:rPr>
          <w:color w:val="000080"/>
          <w:sz w:val="28"/>
          <w:lang w:val="en-US"/>
        </w:rPr>
        <w:t> </w:t>
      </w:r>
      <w:r>
        <w:rPr>
          <w:color w:val="000080"/>
          <w:sz w:val="28"/>
        </w:rPr>
        <w:t xml:space="preserve"> которое , по его мнению, отличалось тем, что содержание материала соответствовало современному уровню науки, что изложено оно ясно и стройно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Само собой понятно, что новое образование нуждалось в новых  учебниках и книгах для чтения. С точки зрения Чернышевского, учебники и книги для детского и юношеского чтения должны отличаться новым идейным содержанием. По цензурным условиям он не мог прямо и откровенно говорить, что это означало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69-70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Из вышесказанного можно сделать вывод, что по мнению  Чернышевского учебники и книги для чтения, независимо от того, какой предмет явление или событие освещают, не должны допускать какого бы то ни было отступления от истины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Много внимания уделял Чернышевский языку учебников и детских книг. Он осуждал всякие ненужные длинноты, фигурные выражения,  всякую неточность в выражениях, а также  допускаемые иногда под предлогом доступности упрощенство и вульгаризацию литературного языка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 учебниках и книгах для чтения каждое событие, каждый факт, каждое имя должны, по Чернышевскому, занять то место, какое по праву принадлежит им в науке, в жизни. Создание новых учебников и книг для чтения, охватывающих различные области знания - дело очень важное и полезное, но довольно сложное и не всякому автору доступное. Чернышевский считал, что успех в этом деле могу обеспечить те люди, которые имеют твердые и непогрешимые убеждения, в совершенстве владеют своим предметом, хорошо понимают педагогическое назначение своего труда и умеют писать грамотно, интересно, просто и доступно для детей. / Там же. - С. 71-72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Об учителе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хорошо понимал, что как бы хороши ни были учебники, книги для чтения и другие средства обучения (и воспитания), все же главную роль играет учитель. В своих сочинениях он посвятил немало прекрасных строк раскрытию назначения и характера педагогического труда, тех качеств, которыми с его точки зрения, должен обладать учитель, и, наконец, защите материально-правового положения учителя, особенно сельского.</w:t>
      </w:r>
    </w:p>
    <w:p>
      <w:pPr>
        <w:pStyle w:val="Normal"/>
        <w:ind w:left="-567" w:right="-483" w:firstLine="567"/>
        <w:jc w:val="both"/>
        <w:rPr/>
      </w:pPr>
      <w:r>
        <w:rPr>
          <w:color w:val="000080"/>
          <w:sz w:val="28"/>
        </w:rPr>
        <w:t>Предмет и задачи педагогического труда очень сложны и ответственны. Выполнить эти задачи по-настоящему сможет только хороший учитель, т. е. такой, который имеет высокие и обширные познания (общие и специальные) и по своим общечеловеческим качествам является тем, кем хочет сделать своего воспитанника , или по крайней мере искренно и всеми силами к этому стремится. Если всякому порядочному работнику, то тем более учителю надо непременно знать ученика,</w:t>
      </w:r>
      <w:r>
        <w:rPr>
          <w:color w:val="000080"/>
          <w:sz w:val="28"/>
          <w:lang w:val="en-US"/>
        </w:rPr>
        <w:t> </w:t>
      </w:r>
      <w:r>
        <w:rPr>
          <w:color w:val="000080"/>
          <w:sz w:val="28"/>
        </w:rPr>
        <w:t xml:space="preserve"> уважать в нем человека и никогда не пользоваться негуманными мерами воздействия на него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придавал большое значение педагогическому мастерству учителя. Он хотел, чтобы каждый учитель думал и работал в том направлении дабы в каждом своем занятии обеспечить такой уровень совершенства как со стороны содержания, так и со стороны формы, когда все учащиеся занимаются с интересом, непринужденно и с охотой, когда всякая невнимательность и недисциплинированность исключаются сами собой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Обучение и воспитание подрастающего поколения является главной, но не единственной обязанностью учителя. Чернышевский считал, что учитель, правильно понявший свое назначение, как деятель, призванный всеми своими силами и способностями служить благу родины и народа, не может ограничиваться занятиями с детьми, он непременно посвятит себя в свободное от этих занятий время распространению знаний и просвещения среди населения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На своем примере работы в Саратовской гимназии он показал, что учитель должен быть не только педагогом, но и просветителем. Помимо классных и внеклассных занятий с гимназистами, он выступал перед взрослой аудиторией с докладами и лекциями на разнообразные темы, он пытался и в условиях суровой царской цензуры распространять полезные знания и передовые иде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настаивал на изменении отношения к учителю, на коренном улучшении его материального и правового положения и, наконец на предоставлении ему как можно большей самостоятельности  в проводимых с детьми занятиях. Он был враг всего того, что сковывало здоровую творческую инициативу учителя. / Смирнов В. З. Педагогические идеи Н. Г. Чернышевского и Н. А. Добролюбова. -М.: Государственное учебно-педагогическое издательство министерства просвещения РСФСР, 1957. - С. 72 - 74/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            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993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Значение педагогической теории              Чернышевского</w:t>
      </w:r>
    </w:p>
    <w:p>
      <w:pPr>
        <w:pStyle w:val="Normal"/>
        <w:ind w:left="-567" w:right="-483" w:firstLine="993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(и Добролюбов) развил педагогические взгляды Радищева, Белинского и Герцена и обосновал стройную систему революционно-демократического учения о воспитании, педагогике. Он более полно разработал учение о содержании и методике учебной и воспитательной работы школы, о воспитательном значении учебных предметов, воспитании самостоятельной мысли учащихся в процессе обучения, о сущности сознательной дисциплины и многое другое. Педагогическое наследие революционных демократов по своей идейно-политической направленности и научному уровню не имело равного в домарксистский период и сыграло выдающуюся роль в борьбе прогрессивных сил России за передовую систему воспитания и обучения.</w:t>
      </w:r>
    </w:p>
    <w:p>
      <w:pPr>
        <w:pStyle w:val="Normal"/>
        <w:ind w:left="-567" w:right="-483" w:firstLine="993"/>
        <w:jc w:val="both"/>
        <w:rPr/>
      </w:pPr>
      <w:r>
        <w:rPr>
          <w:color w:val="000080"/>
          <w:sz w:val="28"/>
        </w:rPr>
        <w:t xml:space="preserve">Революционно-демократические  педагогические мысли Чернышевского оказали большое влияние на развитие прогрессивной педагогики и школьного образования в России. Многое из этого педагогического наследия не потеряло актуального значения и для нашего времени. /Константинов Н. А., Медынский Е. Н., Шабаева  М. Ф. История педагогики. -М.: Просвещение, 1982. - </w:t>
      </w:r>
      <w:r>
        <w:rPr>
          <w:color w:val="000080"/>
          <w:sz w:val="28"/>
          <w:lang w:val="en-US"/>
        </w:rPr>
        <w:t>C</w:t>
      </w:r>
      <w:r>
        <w:rPr>
          <w:color w:val="000080"/>
          <w:sz w:val="28"/>
        </w:rPr>
        <w:t>.215/.</w:t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993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  <w:t>Заключение</w:t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Педагогическое наследие Н. Г. Чернышевского - ценный вклад в золотой фонд передовой русской и мировой педагогики. По своей политической остроте, свежести мысли, научной глубине и революционно-демократической направленности оно стояло на самой высокой ступени в домарксистский период в истории педагогики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 работах Чернышевского содержались основные положения революционно-демократической педагогики. В них давался ответ по таким кардинальным для педагогики и школы вопросам, как: цель и задачи  воспитания и образования, проблема всестороннего развития личности и разделение труда умственного и физического, роль наследственности и среды в формировании личности, биологическое и социальное в развитии человека, содержание и методы общеобразовательной школы, идейные и дидактические принципы построения школьного учебника и др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  <w:t>Педагогическое наследие Чернышевского сыграло выдающуюся роль в истории борьбы прогрессивных сил человечества за передовую, наиболее совершенную систему воспитания, за ее высоко гуманные основы.</w:t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483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483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483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БИБЛИОГРАФИЧЕСКИЙ  СПИСОК</w:t>
      </w:r>
    </w:p>
    <w:p>
      <w:pPr>
        <w:pStyle w:val="Normal"/>
        <w:ind w:right="-483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8"/>
        </w:numPr>
        <w:ind w:left="283" w:right="-199" w:hanging="283"/>
        <w:jc w:val="both"/>
        <w:rPr/>
      </w:pPr>
      <w:r>
        <w:rPr>
          <w:color w:val="000080"/>
          <w:sz w:val="28"/>
        </w:rPr>
        <w:t>Смирнов В. З. Педагогические идеи Н. Г. Чернышевского и Н. А.                 Добролюбова -М.: Государственное учебно-педагогическое издательство министерства просвещения РСФСР, 1957.</w:t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283" w:right="-199" w:hanging="283"/>
        <w:jc w:val="both"/>
        <w:rPr>
          <w:color w:val="000080"/>
          <w:sz w:val="28"/>
        </w:rPr>
      </w:pPr>
      <w:r>
        <w:rPr>
          <w:color w:val="000080"/>
          <w:sz w:val="28"/>
        </w:rPr>
        <w:t>Чернышевский Н. Г. Избранные педагогические высказывания. -М.:  Государственное учебно-педагогическое издательство наркомпроса РСФСР, 1940.</w:t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9"/>
        </w:numPr>
        <w:ind w:left="283" w:right="-199" w:hanging="283"/>
        <w:jc w:val="both"/>
        <w:rPr>
          <w:color w:val="000080"/>
          <w:sz w:val="28"/>
        </w:rPr>
      </w:pPr>
      <w:r>
        <w:rPr>
          <w:color w:val="000080"/>
          <w:sz w:val="28"/>
        </w:rPr>
        <w:t>Анисов М. И. Источники изучения истории педагогики в России. - М.: Московский государственный заочный педагогический институт, 1991.</w:t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11"/>
        </w:numPr>
        <w:ind w:left="283" w:right="-199" w:hanging="283"/>
        <w:jc w:val="both"/>
        <w:rPr>
          <w:color w:val="000080"/>
          <w:sz w:val="28"/>
        </w:rPr>
      </w:pPr>
      <w:r>
        <w:rPr>
          <w:color w:val="000080"/>
          <w:sz w:val="28"/>
        </w:rPr>
        <w:t>Ганелин Ш. И., Зенченко Н. С., Кирпичникова Е. Н., История педагогики и современность. Ленинград, 1970.</w:t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3"/>
        </w:numPr>
        <w:ind w:left="283" w:right="-199" w:hanging="283"/>
        <w:jc w:val="both"/>
        <w:rPr>
          <w:color w:val="000080"/>
          <w:sz w:val="28"/>
        </w:rPr>
      </w:pPr>
      <w:r>
        <w:rPr>
          <w:color w:val="000080"/>
          <w:sz w:val="28"/>
        </w:rPr>
        <w:t>Константинов Н. А., Медынский Е. Н., Шабаева  М. Ф. История педагогики. -М.: Просвещение, 1982.</w:t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12"/>
        </w:numPr>
        <w:ind w:left="283" w:right="-199" w:hanging="283"/>
        <w:jc w:val="both"/>
        <w:rPr>
          <w:color w:val="000080"/>
          <w:sz w:val="28"/>
        </w:rPr>
      </w:pPr>
      <w:r>
        <w:rPr>
          <w:color w:val="000080"/>
          <w:sz w:val="28"/>
        </w:rPr>
        <w:t>Егоров С. Ф. Хрестоматия по истории школы и педагогики в России  -М.: Просвещение, 1986.</w:t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right="-199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7:03:00Z</dcterms:created>
  <dc:creator>NEO</dc:creator>
  <dc:description/>
  <dc:language>en-US</dc:language>
  <cp:lastModifiedBy>Образцов</cp:lastModifiedBy>
  <cp:lastPrinted>2001-01-31T19:09:00Z</cp:lastPrinted>
  <dcterms:modified xsi:type="dcterms:W3CDTF">2003-03-23T06:54:00Z</dcterms:modified>
  <cp:revision>3</cp:revision>
  <dc:subject/>
  <dc:title>План реферата</dc:title>
</cp:coreProperties>
</file>